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 «Школа-интернат № 53»</w:t>
      </w:r>
    </w:p>
    <w:p>
      <w:pPr>
        <w:pStyle w:val="Normal"/>
        <w:jc w:val="center"/>
        <w:rPr/>
      </w:pPr>
      <w:r>
        <w:rPr/>
        <w:t xml:space="preserve">Муниципальное автономное учреждение дополнительного образования </w:t>
      </w:r>
    </w:p>
    <w:p>
      <w:pPr>
        <w:pStyle w:val="Normal"/>
        <w:jc w:val="center"/>
        <w:rPr/>
      </w:pPr>
      <w:r>
        <w:rPr/>
        <w:t>«Центр внешкольной работ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минар с элементами тренинг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Всегда ТВОЙ выбор!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(методическая разработка для педагогов-психологов, социальных педагогов 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педагогов ДО, учителей, классных руководителей)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Разработчики: 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Мельникова Марина Викторовна,</w:t>
      </w:r>
    </w:p>
    <w:p>
      <w:pPr>
        <w:pStyle w:val="Normal"/>
        <w:ind w:left="4820" w:hanging="0"/>
        <w:rPr/>
      </w:pPr>
      <w:r>
        <w:rPr/>
        <w:t xml:space="preserve">учитель начальных классов, </w:t>
      </w:r>
      <w:r>
        <w:rPr>
          <w:lang w:val="en-US"/>
        </w:rPr>
        <w:t>I</w:t>
      </w:r>
      <w:r>
        <w:rPr/>
        <w:t xml:space="preserve"> кв. категория, МАОУ «Школа-интернат № 53»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Викторова Людмила Александровна</w:t>
      </w:r>
    </w:p>
    <w:p>
      <w:pPr>
        <w:pStyle w:val="Normal"/>
        <w:ind w:left="4820" w:hanging="0"/>
        <w:rPr/>
      </w:pPr>
      <w:r>
        <w:rPr/>
        <w:t xml:space="preserve">Педагог ДО, </w:t>
      </w:r>
      <w:r>
        <w:rPr>
          <w:lang w:val="en-US"/>
        </w:rPr>
        <w:t>I</w:t>
      </w:r>
      <w:r>
        <w:rPr/>
        <w:t xml:space="preserve"> кв. категория,</w:t>
      </w:r>
    </w:p>
    <w:p>
      <w:pPr>
        <w:pStyle w:val="Normal"/>
        <w:ind w:left="4820" w:hanging="0"/>
        <w:rPr>
          <w:lang w:val="en-US"/>
        </w:rPr>
      </w:pPr>
      <w:r>
        <w:rPr/>
        <w:t>МАУ ДО «ЦВР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/>
        <w:t>Новоуральский городской округ</w:t>
      </w:r>
    </w:p>
    <w:p>
      <w:pPr>
        <w:pStyle w:val="Normal"/>
        <w:jc w:val="center"/>
        <w:rPr/>
      </w:pPr>
      <w:r>
        <w:rPr/>
        <w:t>2020 год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Актуальность проблемы устойчивости личности обусловлено такими основными факторами, как нестабильность социально-экономических условий, размытость моральных ном и ценностей, минимум сострадания и сопереживания, превалирование в общении жестокости, насилия, отчуждения. Современная действительность предъявляет личности сложнейшие требования и способствует увеличению психологических нагруз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ойчивость личности – это особая организация существования личности как системы, которая обеспечивает максимально эффективное ее функционирование. Понимание личности как системы означает признание существования разных ее характеристик: психических свойств, состояний, процессов, а также и психических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прощенно психологическая устойчивость человека – это его способность предвидеть и предотвращать неприятные события в жизни, а в случае их возникновения – сохранять себя и без существенных потерь преодолевать стресс.</w:t>
      </w:r>
    </w:p>
    <w:p>
      <w:pPr>
        <w:pStyle w:val="Normal"/>
        <w:spacing w:lineRule="auto" w:line="360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семинара: способствовать формированию психологической устойчивости к ситуациям, требующим мобилизации ресурсов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одоление стресса предполагает постоянно изменяющиеся когнитивные и поведенческие попытки справиться со специфическими внешними и/или внутренними требованиями, которые оцениваются как напряжение или превышают имеющиеся ресурсы человека. Совладающее поведение реализуется посредством применения адаптивных стратегий на основе личностных (самоуважение, реалистичная самооценка, локус контроля, Я-концепция, эмпатия и т.д.) и средовых ресурсов (социальная поддержка и т.д.). Оно является результатом взаимодействия блока личностных, средовых ресурсов и преодолевающих стратегий как актуальных ответов личности на воспринимаемую угрозу, как способ управления стрессом.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spacing w:lineRule="auto" w:line="360"/>
        <w:rPr/>
      </w:pPr>
      <w:r>
        <w:rPr/>
        <w:t>Упражнения к теме «Всегда ТВОЙ выбор!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пражнение «Кулачки». </w:t>
      </w:r>
      <w:r>
        <w:rPr>
          <w:i/>
        </w:rPr>
        <w:t>(Самозащита / Стремление учиться)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 xml:space="preserve">Цель: развитие чувства доверия партнера, умения убеждать. </w:t>
      </w:r>
    </w:p>
    <w:p>
      <w:pPr>
        <w:pStyle w:val="Normal"/>
        <w:spacing w:lineRule="auto" w:line="360"/>
        <w:jc w:val="both"/>
        <w:rPr/>
      </w:pPr>
      <w:r>
        <w:rPr/>
        <w:t xml:space="preserve">Работа в парах, один из партнеров сжимает руку в кулак, задача другого этот кулак разжать. </w:t>
      </w:r>
      <w:r>
        <w:rPr>
          <w:i/>
        </w:rPr>
        <w:t xml:space="preserve">Ведущий не дает установки, как и с какой силой сжать кулак, это выбор участника. </w:t>
      </w:r>
      <w:r>
        <w:rPr/>
        <w:t>Затем партнеры меняются роля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суждение</w:t>
      </w:r>
      <w:r>
        <w:rPr/>
        <w:t xml:space="preserve">: </w:t>
      </w:r>
      <w:r>
        <w:rPr>
          <w:color w:val="0000FF"/>
        </w:rPr>
        <w:t xml:space="preserve">Что вы чувствовали, когда выполняли упражнение? </w:t>
      </w:r>
      <w:r>
        <w:rPr/>
        <w:t xml:space="preserve">Как и с какой силой, вы сжимали свой кулак? </w:t>
      </w:r>
      <w:r>
        <w:rPr>
          <w:color w:val="0000FF"/>
        </w:rPr>
        <w:t>Легко ли было уговорить партнера</w:t>
      </w:r>
      <w:r>
        <w:rPr/>
        <w:t xml:space="preserve"> </w:t>
      </w:r>
      <w:r>
        <w:rPr>
          <w:color w:val="0000FF"/>
        </w:rPr>
        <w:t xml:space="preserve">разжать кулак? </w:t>
      </w:r>
      <w:r>
        <w:rPr/>
        <w:t>Как долго сопротивлялся ваш партнер? Что вы чувствуете после этого упражнения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терпретация</w:t>
      </w:r>
      <w:r>
        <w:rPr/>
        <w:t>: насколько мы открыты миру, как часто хотим общаться, слушать, обратите внимание на наши позы, чаще всего мы бываем «закрыты» (нога на ногу, кисти рук в замке, руки на груди и т.п.), можно услышать «мне так удобно», да, возможно и все же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пражнение «Дискотека вампиров».  </w:t>
      </w:r>
      <w:r>
        <w:rPr>
          <w:i/>
        </w:rPr>
        <w:t>(Самоутверждение /Интерес к другим)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 xml:space="preserve">Цель: развитие умения отстаивать свою точку зрения, убеждать других. </w:t>
      </w:r>
    </w:p>
    <w:p>
      <w:pPr>
        <w:pStyle w:val="Normal"/>
        <w:spacing w:lineRule="auto" w:line="360"/>
        <w:jc w:val="both"/>
        <w:rPr/>
      </w:pPr>
      <w:r>
        <w:rPr/>
        <w:t>Работа в тройках или четверках: определить самого смелого, обсудить в группе каким образом будет приниматься решение (человек уговаривает группу или наоборот), задача игроков уговорить одного участника или компанию идти на дискотеку вампир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суждение</w:t>
      </w:r>
      <w:r>
        <w:rPr/>
        <w:t xml:space="preserve">: </w:t>
      </w:r>
      <w:r>
        <w:rPr>
          <w:color w:val="0000FF"/>
        </w:rPr>
        <w:t xml:space="preserve">Что чувствовал тот, кого уговаривали и те, кто уговаривал? </w:t>
      </w:r>
      <w:r>
        <w:rPr/>
        <w:t xml:space="preserve">Выполнили вы свою задачу? Какие приемы для уговоров вы использовали? Чувствовалось ли давление, неприятие или участие, сопереживание от игроков? Трудно/легко отстаивать свою позицию?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терпретация</w:t>
      </w:r>
      <w:r>
        <w:rPr/>
        <w:t>: в продолжении к первому упражнению: как мы реагируем на новое? стоим ли на своей точке зрения и нас не сдвинуть, или мы слышим и принимаем другие точки зрения, потому что они тоже имеют свойство бы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ешить ситуацию. </w:t>
      </w:r>
      <w:r>
        <w:rPr>
          <w:i/>
        </w:rPr>
        <w:t>(Добрые намерения / Ответственность за результаты)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>Цель: развитие умения принимать решения и брать за них ответственность.</w:t>
      </w:r>
    </w:p>
    <w:p>
      <w:pPr>
        <w:pStyle w:val="Normal"/>
        <w:spacing w:lineRule="auto" w:line="360"/>
        <w:jc w:val="both"/>
        <w:rPr/>
      </w:pPr>
      <w:r>
        <w:rPr/>
        <w:t>Разделить на группы с помощью упр. «Поменяйтесь местами те, кто…». В коллективе начал работу молодой специалист (</w:t>
      </w:r>
      <w:r>
        <w:rPr>
          <w:i/>
        </w:rPr>
        <w:t>сразу после института</w:t>
      </w:r>
      <w:r>
        <w:rPr/>
        <w:t xml:space="preserve">, </w:t>
      </w:r>
      <w:r>
        <w:rPr>
          <w:i/>
        </w:rPr>
        <w:t>без опыта работы</w:t>
      </w:r>
      <w:r>
        <w:rPr/>
        <w:t xml:space="preserve">), ему выдан журнал для работы, который нужно заполнить. Как это делать он не совсем понимает. Он обратился к вам за помощью. Как вы поступите в этом случае? </w:t>
      </w:r>
      <w:r>
        <w:rPr>
          <w:i/>
        </w:rPr>
        <w:t>Мозговой штурм: педагоги дают варианты ответов, оформляете их на лист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суждение</w:t>
      </w:r>
      <w:r>
        <w:rPr/>
        <w:t xml:space="preserve">: </w:t>
      </w:r>
      <w:r>
        <w:rPr>
          <w:color w:val="0000FF"/>
        </w:rPr>
        <w:t>Что вы почувствовали, когда получили инструкцию?</w:t>
      </w:r>
      <w:r>
        <w:rPr/>
        <w:t xml:space="preserve"> Рефлексия в группе: оцените активность вашей работы в этом упражнении: Вы оказали реальную помощь педагогу? Вы дали действенный совет/рекомендацию? Переадресовали проблему другому? Вы не помогли ему по разным на то причинам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терпретация</w:t>
      </w:r>
      <w:r>
        <w:rPr/>
        <w:t>: мы часто говорим фразу: «Не беспокойся», «Все будет хорошо», «Ты справишься», а ведь, если к нам обращаются за помощью и поддержкой, значит, мы значимы для человека и, возможно, более компетентны в этом вопросе, так может, спросить: «Чем я могу тебе помочь?» (дать варианты выхода из сложившейся ситуации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пражнение «Ручка». </w:t>
      </w:r>
      <w:r>
        <w:rPr>
          <w:i/>
        </w:rPr>
        <w:t>(«Я попытаюсь» / «Ты можешь на меня положиться»)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>Цель: развитие умения слушать инструкцию.</w:t>
      </w:r>
    </w:p>
    <w:p>
      <w:pPr>
        <w:pStyle w:val="Normal"/>
        <w:spacing w:lineRule="auto" w:line="360"/>
        <w:jc w:val="both"/>
        <w:rPr/>
      </w:pPr>
      <w:r>
        <w:rPr/>
        <w:t>Задача участников выполнить просьбу ведущего: «ПОСТАРАЙТЕСЬ кинуть ручку!». (</w:t>
      </w:r>
      <w:r>
        <w:rPr>
          <w:i/>
        </w:rPr>
        <w:t>Это значит, что кинуть ее невозможно, т.к. КАК кинуть ручку не объяснено</w:t>
      </w:r>
      <w:r>
        <w:rPr/>
        <w:t>). Следующая просьба ведущего: «СДЕЛАЙТЕ ВСЕ ВОЗМОЖНОЕ, чтобы брошенная вами ручка упала возле ног сидящего напротив вас человека!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суждение</w:t>
      </w:r>
      <w:r>
        <w:rPr/>
        <w:t>:</w:t>
      </w:r>
      <w:r>
        <w:rPr>
          <w:color w:val="0000FF"/>
        </w:rPr>
        <w:t xml:space="preserve"> Какие были ваши ощущения, чувства, когда выполняли упражнение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терпретация</w:t>
      </w:r>
      <w:r>
        <w:rPr/>
        <w:t>: В Японии существует около 150 способов сказать НЕТ, одними из вариантов являются фразы: «Я попытаюсь», «Я постараюсь». Когда человек говорит: «Я сделаю все возможное, что в моих силах…», тем самым он берет ответственность за результат дела, как бы дает установку: «Ты можешь на меня положиться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пражнение «Смена установки». </w:t>
      </w:r>
      <w:r>
        <w:rPr>
          <w:i/>
        </w:rPr>
        <w:t>(Жизнь есть испытание / Ощущение радости жизни)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>Цель: развитие умения ставить цели и менять целеполагание.</w:t>
      </w:r>
    </w:p>
    <w:p>
      <w:pPr>
        <w:pStyle w:val="Normal"/>
        <w:spacing w:lineRule="auto" w:line="360"/>
        <w:jc w:val="both"/>
        <w:rPr/>
      </w:pPr>
      <w:r>
        <w:rPr/>
        <w:t>Выполняется индивидуально (</w:t>
      </w:r>
      <w:r>
        <w:rPr>
          <w:i/>
        </w:rPr>
        <w:t>можно в парах при большем</w:t>
      </w:r>
      <w:r>
        <w:rPr/>
        <w:t xml:space="preserve"> </w:t>
      </w:r>
      <w:r>
        <w:rPr>
          <w:i/>
        </w:rPr>
        <w:t>количестве времени</w:t>
      </w:r>
      <w:r>
        <w:rPr/>
        <w:t>). Написать 3 предложения, которые начинаются со слов: Я должна/должен (</w:t>
      </w:r>
      <w:r>
        <w:rPr>
          <w:i/>
        </w:rPr>
        <w:t>можно записать свои планы, цели, мечты</w:t>
      </w:r>
      <w:r>
        <w:rPr/>
        <w:t xml:space="preserve">), прочитать для себя еще раз, что получилось и затем заменить слово ДОЛЖНА/ДОЛЖЕН на слово ВЫБИРАЮ. </w:t>
      </w:r>
      <w:r>
        <w:rPr>
          <w:i/>
        </w:rPr>
        <w:t xml:space="preserve">Аналогично выполнить следующие замены: </w:t>
      </w:r>
      <w:r>
        <w:rPr/>
        <w:t>МНЕ НАДО – Я ХОЧУ; Я ОБЯЗАНА – Я БУДУ; МНЕ КАК ВСЕГДА НУЖНО – Я МОГ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суждение</w:t>
      </w:r>
      <w:r>
        <w:rPr/>
        <w:t xml:space="preserve">: </w:t>
      </w:r>
      <w:r>
        <w:rPr>
          <w:color w:val="0000FF"/>
        </w:rPr>
        <w:t xml:space="preserve">Что вы чувствовали, выполняя упражнение? </w:t>
      </w:r>
      <w:r>
        <w:rPr/>
        <w:t>Легко ли вам было писать первые фразы? Что вы в этот момент чувствовали по отношению к себе и своей жизни? Как менялось отношение к фразам при замене начальных слов? Что вы чувствовали при этом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терпретация</w:t>
      </w:r>
      <w:r>
        <w:rPr/>
        <w:t>: всего лишь некоторая смена привычных установок и ощущение, что жизнь есть испытание, меняется на ощущение радости жиз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ешить ситуацию. </w:t>
      </w:r>
      <w:r>
        <w:rPr>
          <w:i/>
        </w:rPr>
        <w:t>(Страх перед обязательствами / Обязательство как стимул)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>Цель: развитие умения принимать решени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рислано указание «сверху»: выпустить праздничную стенгазету к началу учебного года. Каковы будут ваши действия по выполнению этого задания? </w:t>
      </w:r>
      <w:r>
        <w:rPr>
          <w:i/>
        </w:rPr>
        <w:t>Мозговой штурм: педагоги дают варианты ответов, ведущий оформляет их на доск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суждение</w:t>
      </w:r>
      <w:r>
        <w:rPr/>
        <w:t xml:space="preserve">: Оцените активность вашей работы в этом упражнении: Вы оказали действенную помощь при выпуске стенгазеты? Вы давали советы/рекомендации? Вы сделали переадресацию, чтобы не участвовать? </w:t>
      </w:r>
    </w:p>
    <w:p>
      <w:pPr>
        <w:pStyle w:val="Normal"/>
        <w:spacing w:lineRule="auto" w:line="360"/>
        <w:jc w:val="both"/>
        <w:rPr/>
      </w:pPr>
      <w:r>
        <w:rPr/>
        <w:t>Какова роль стенгазеты для вас, для коллектива, для учреждения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терпретация</w:t>
      </w:r>
      <w:r>
        <w:rPr/>
        <w:t>: так бывает, когда нам говорят «должны», «обязаны» выполнить, нам хочется сопротивляться, отказаться, а когда любая просьба бывает замотивирована, то тогда появляется вариант выбора: делать или нет, и как/чем мне все это может помоч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пражнение «Над этим стоит задуматься». </w:t>
      </w:r>
      <w:r>
        <w:rPr>
          <w:i/>
        </w:rPr>
        <w:t>(Намерение осуждать и оценивать / Намерение сделать мир лучше)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>Цель: дать возможность осмыслить происходящее, проанализировать свой внутренний мир.</w:t>
      </w:r>
    </w:p>
    <w:p>
      <w:pPr>
        <w:pStyle w:val="Normal"/>
        <w:spacing w:lineRule="auto" w:line="360"/>
        <w:jc w:val="both"/>
        <w:rPr/>
      </w:pPr>
      <w:r>
        <w:rPr/>
        <w:t>Ведущий зачитывает несколько фраз из темы «Ты да я да мы с тобой» о межличностных отношениях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суждение</w:t>
      </w:r>
      <w:r>
        <w:rPr/>
        <w:t>: Что вы чувствуете в данный момент? Что происходит с вами после услышанного? Какие мысли вас посетили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нтерпретация</w:t>
      </w:r>
      <w:r>
        <w:rPr/>
        <w:t>: чаще всего мы не задумываемся о том, что нас не устраивает (нам не нравится) в чем/ком-либо что-то, что сами в себе не замечаем или не хотим замечать (глубоко от себя и других прячем), а может воспользоваться поговоркой «Не суди, да не судим будешь»? Мир разнообразен, и все в этом мире такое, какое оно есть. Можно этому радоваться и делать краски мира еще ярче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"/>
        <w:spacing w:lineRule="auto" w:line="360"/>
        <w:rPr/>
      </w:pPr>
      <w:r>
        <w:rPr/>
        <w:t>Аннотация</w:t>
      </w:r>
    </w:p>
    <w:p>
      <w:pPr>
        <w:pStyle w:val="Heading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еминар с элементами тренинга</w:t>
      </w:r>
      <w:r>
        <w:rPr>
          <w:sz w:val="20"/>
        </w:rPr>
        <w:t xml:space="preserve"> </w:t>
      </w:r>
      <w:r>
        <w:rPr/>
        <w:t>«Всегда ТВОЙ выбор!»</w:t>
      </w:r>
      <w:r>
        <w:rPr>
          <w:sz w:val="20"/>
        </w:rPr>
        <w:t xml:space="preserve"> </w:t>
      </w:r>
      <w:r>
        <w:rPr/>
        <w:t>разработан для проведения тренинговых занятий с подростками, родителями, специалистами (педагоги, психологи, врачи, соц. педагоги), с разными категориями людей и разных профессий и предназначен для психологов, педагогов ДО, учителей, классных руководителей.</w:t>
      </w:r>
    </w:p>
    <w:p>
      <w:pPr>
        <w:pStyle w:val="TextBodyIndent"/>
        <w:spacing w:lineRule="auto" w:line="360"/>
        <w:rPr/>
      </w:pPr>
      <w:r>
        <w:rPr/>
        <w:t>Упражнения семинара объединены в законченную последовательность действий, надежно приводящих к результату – снижению уязвимости к психотравмирующим воздействиям в общении.</w:t>
      </w:r>
    </w:p>
    <w:p>
      <w:pPr>
        <w:pStyle w:val="TextBodyIndent"/>
        <w:spacing w:lineRule="auto" w:line="360"/>
        <w:rPr/>
      </w:pPr>
      <w:r>
        <w:rPr/>
        <w:t xml:space="preserve">Материалы семинара были предъявлены на городском методическом объединении психологов. Прошел апробацию на педагогах художественно-эстетического отдела МОУ ДОД «ЦВР», на старшеклассниках школ города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/>
        <w:t>Дерманова И.Б. Сидоренко Е.В. Психологический практикум «Межличностные отношения». – СПб.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/>
        <w:t>Ключников С.Ю. Держи стресс в кулаке. – СПб.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/>
        <w:t>Прутченков А.С. Школа жизни. – М., 2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/>
        <w:t>Тренинг развития жизненных целей / Под ред. Е.Г. Трошихиной. – СПб.,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/>
        <w:t>Тренинг «Понимание себя и других» / Под ред. И.А. Удиловой. – Екатеринбург,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5:47:00Z</dcterms:created>
  <dc:creator>Somebody</dc:creator>
  <dc:description/>
  <cp:keywords/>
  <dc:language>en-US</dc:language>
  <cp:lastModifiedBy>HP</cp:lastModifiedBy>
  <dcterms:modified xsi:type="dcterms:W3CDTF">2020-11-05T07:02:00Z</dcterms:modified>
  <cp:revision>38</cp:revision>
  <dc:subject/>
  <dc:title>Роли, которые мы играем</dc:title>
</cp:coreProperties>
</file>